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ецификация №07-10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701"/>
        <w:gridCol w:w="2835"/>
        <w:gridCol w:w="1559"/>
      </w:tblGrid>
      <w:tr>
        <w:trPr>
          <w:trHeight w:val="44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Наименование товара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Характеристи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Количество</w:t>
            </w:r>
          </w:p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(штук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1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Программное обеспечение автоматизации учета земельных и имущественных отношений в составе:</w:t>
            </w:r>
          </w:p>
          <w:p>
            <w:pPr>
              <w:pStyle w:val="Style18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</w:r>
          </w:p>
          <w:p>
            <w:pPr>
              <w:pStyle w:val="Style18"/>
              <w:spacing w:before="0" w:after="120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sz w:val="21"/>
                <w:szCs w:val="21"/>
                <w:lang w:val="en-US"/>
              </w:rPr>
              <w:t>SAUMI</w:t>
            </w:r>
            <w:r>
              <w:rPr>
                <w:sz w:val="21"/>
                <w:szCs w:val="21"/>
              </w:rPr>
              <w:t xml:space="preserve"> «РАСШИРЕННЫЕ ВОЗМОЖНОСТИ РАБОТЫ С ДОКУМЕНТАМИ»  или эквивалент и право на использование программного обеспечения (лицензия на неограниченное количество рабочих мест) - 1 штука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ЦЕННЫЕ БУМАГИ» или эквивалент и право на использование программного обеспечения (лицензия на неограниченное количество рабочих мест) - 1 штука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 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ЭЛЕКТРОННАЯ ОТЧЕТНОСТЬ» или эквивалент и право на использование программного обеспечения (лицензия на неограниченное количество рабочих мест) - 1 штука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РЕКЛАМНЫЕ МЕСТА» или эквивалент и право на использование программного обеспечения (лицензия на неограниченное количество рабочих мест) - 1 штука           -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СОЗДАНИЕ НОВЫХ ВИДОВ ОБЪЕКТОВ» или эквивалент и право на использование программного обеспечения (лицензия на неограниченное количество рабочих мест) - 1 штука           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или эквивалент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</w:t>
            </w:r>
            <w:r>
              <w:rPr>
                <w:rFonts w:cs="Times New Roman"/>
                <w:b w:val="false"/>
                <w:sz w:val="21"/>
                <w:szCs w:val="21"/>
              </w:rPr>
              <w:t>СВЕДЕНИЯ О ЗЕМЕЛЬНЫХ УЧАСТКАХ, РАСПОЛОЖЕННЫХ В ГРАНИЦАХ МУНИЦИПАЛЬНОГО ОБРАЗОВАНИЯ</w:t>
            </w:r>
            <w:r>
              <w:rPr>
                <w:b w:val="false"/>
                <w:bCs w:val="false"/>
                <w:sz w:val="21"/>
                <w:szCs w:val="21"/>
              </w:rPr>
              <w:t>» или эквивалент и право на использование программного обеспечения (лицензия на неограниченное количество  рабочих мест) - 1 штука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АВТОМАТИЧЕСКАЯ РАЗНОСКА ПЛАТЕЖЕЙ» или эквивалент и право на использование программного обеспечения (лицензия на неограниченное количество рабочих мест) - 1 штука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-ГИС» или эквивалент и право на использование программного обеспечения (лицензия на неограниченное количество рабочих мест) - 1 штук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Требования к техническим характеристикам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Использование СУБД</w:t>
            </w:r>
          </w:p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Oracle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XE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/10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функциональным характеристикам (потребительски м свойствам товара)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- соответствует законодательным и нормативно- методическим требованиям в области управления и учета земельных и имущественных отношений  - сканирование и хранение документов в базе данных - объектно-временная геоинформационная система  - учет пространственной информации с привязкой ко времени  - сбор отчетности в электронном виде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1 комплек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Требования к качеству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Качество поставляемых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товаров соответствует требованиям, предъявляемым действующим законодательством РФ. Качество товаров удостоверяется сертификатами или паспортами изготовителя, которые предоставляются вместе с товаром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безопасности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Безопасность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соответствует требованиям, установленным действующим законодательством РФ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размерам, упаковке, отгрузке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Обеспечение надлежащего размера и упаковки товара, соответствующего стандартам производителя и исключающую его повреждение во время доставки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Иные показатели,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связанные с определением соответствия поставляемого товара потребностям заказчик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Не установлены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86" w:leader="none"/>
        </w:tabs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Arial Unicode MS" w:cs="Tahoma"/>
      <w:b/>
      <w:bCs/>
      <w:color w:val="000000"/>
      <w:sz w:val="32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AutoHyphens w:val="true"/>
    </w:pPr>
    <w:rPr>
      <w:rFonts w:eastAsia="Arial Unicode MS" w:cs="Tahoma"/>
      <w:b/>
      <w:bCs/>
      <w:color w:val="000000"/>
      <w:sz w:val="32"/>
      <w:szCs w:val="3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02:00Z</dcterms:created>
  <dc:creator>User</dc:creator>
  <dc:description/>
  <cp:keywords/>
  <dc:language>en-US</dc:language>
  <cp:lastModifiedBy>User</cp:lastModifiedBy>
  <cp:lastPrinted>2010-01-25T09:23:00Z</cp:lastPrinted>
  <dcterms:modified xsi:type="dcterms:W3CDTF">2010-01-26T12:30:00Z</dcterms:modified>
  <cp:revision>11</cp:revision>
  <dc:subject/>
  <dc:title>АДМИНИСТРАЦИЯ МЕСТНОГО САМОУПРАВЛЕНИЯ ГОРОДА ВЛАДИКАВКАЗА</dc:title>
</cp:coreProperties>
</file>